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008000"/>
          <w:sz w:val="72"/>
          <w:szCs w:val="72"/>
        </w:rPr>
      </w:pPr>
      <w:r>
        <w:rPr>
          <w:rFonts w:cs="Calibri" w:ascii="Calibri" w:hAnsi="Calibri"/>
          <w:b w:val="false"/>
          <w:color w:val="008000"/>
          <w:sz w:val="72"/>
          <w:szCs w:val="72"/>
        </w:rPr>
        <w:t>Tetőtéri ablak árlista</w:t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Áraink az Áfa-t tartalmazzák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72"/>
        <w:gridCol w:w="972"/>
        <w:gridCol w:w="972"/>
        <w:gridCol w:w="972"/>
        <w:gridCol w:w="1245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65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color w:val="008000"/>
                <w:sz w:val="32"/>
                <w:szCs w:val="32"/>
              </w:rPr>
            </w:pPr>
            <w:r>
              <w:rPr>
                <w:rFonts w:cs="Calibri" w:ascii="Calibri" w:hAnsi="Calibri"/>
                <w:b w:val="false"/>
                <w:color w:val="008000"/>
                <w:sz w:val="32"/>
                <w:szCs w:val="32"/>
              </w:rPr>
              <w:t>Fakro Optilight B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tőablak edzett üveggel + burkolókerettel</w:t>
            </w:r>
          </w:p>
        </w:tc>
      </w:tr>
      <w:tr>
        <w:trPr>
          <w:trHeight w:val="52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éretek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szCs w:val="20"/>
              </w:rPr>
              <w:t>(szélesség*magasság cm-ben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x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x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x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x1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x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x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x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x1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x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x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x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x140</w:t>
            </w:r>
          </w:p>
        </w:tc>
      </w:tr>
      <w:tr>
        <w:trPr>
          <w:trHeight w:val="28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tra üvegezéssel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(K=1.1 W/m²K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8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 3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5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 47 7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 4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 6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 5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8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2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0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000 Ft</w:t>
            </w:r>
          </w:p>
        </w:tc>
      </w:tr>
    </w:tbl>
    <w:p>
      <w:pPr>
        <w:pStyle w:val="Normal"/>
        <w:tabs>
          <w:tab w:val="clear" w:pos="708"/>
          <w:tab w:val="left" w:pos="1476" w:leader="none"/>
        </w:tabs>
        <w:rPr>
          <w:rFonts w:ascii="Calibri" w:hAnsi="Calibri" w:cs="Calibri"/>
          <w:bCs/>
          <w:sz w:val="22"/>
          <w:szCs w:val="22"/>
        </w:rPr>
      </w:pPr>
      <w:r>
        <w:rPr/>
        <w:tab/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    </w:t>
      </w:r>
    </w:p>
    <w:tbl>
      <w:tblPr>
        <w:tblW w:w="1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48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8000"/>
                <w:sz w:val="32"/>
                <w:szCs w:val="32"/>
              </w:rPr>
              <w:t>Fakro Optilight V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Tetőablak edzett üveggel +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tokszellőzővel + burkolókerettel                                         </w:t>
            </w:r>
          </w:p>
        </w:tc>
      </w:tr>
      <w:tr>
        <w:trPr>
          <w:trHeight w:val="38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éretek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szCs w:val="20"/>
              </w:rPr>
              <w:t>(szélesség*magasság cm-ben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x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x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x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x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x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x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x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x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x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x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x140</w:t>
            </w:r>
          </w:p>
        </w:tc>
      </w:tr>
      <w:tr>
        <w:trPr>
          <w:trHeight w:val="20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tra üvegezéssel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(K=1.1 W/m²K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 0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 5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5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 0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 2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 3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9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0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4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200 F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200 Ft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ind w:right="-1418" w:hanging="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Heading"/>
        <w:ind w:right="-1418" w:hanging="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3205</wp:posOffset>
                </wp:positionV>
                <wp:extent cx="8406765" cy="82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1"/>
                              <w:gridCol w:w="1009"/>
                              <w:gridCol w:w="1009"/>
                              <w:gridCol w:w="1009"/>
                              <w:gridCol w:w="959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32"/>
                                      <w:szCs w:val="32"/>
                                    </w:rPr>
                                    <w:t>Fakro Optilight E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Tetőablak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edzett üvegge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+ burkolókerettel   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32"/>
                                      <w:szCs w:val="32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32"/>
                                      <w:szCs w:val="32"/>
                                    </w:rPr>
                                    <w:t>Fakro Optilight PVC-TL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Műanyag tetőablak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edzett üvegge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+ burkolókerettel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éretek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i/>
                                      <w:szCs w:val="20"/>
                                    </w:rPr>
                                    <w:t>(szélesség*magasság cm-ben)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55x7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66x11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78x98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78x1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78x14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55X7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66X1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78X9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78X1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78X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Extra üvegezéssel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(K=1.1 W/m²K)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37 800 Ft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40 100 Ft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44 700 Ft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46 700F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49 600 F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48 300 F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58 700 F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57 500 F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61 100 F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67 900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65.3pt;mso-wrap-distance-left:7.05pt;mso-wrap-distance-right:7.05pt;mso-wrap-distance-top:0pt;mso-wrap-distance-bottom:0pt;margin-top:19.15pt;mso-position-vertical-relative:text;margin-left:3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1"/>
                        <w:gridCol w:w="1009"/>
                        <w:gridCol w:w="1009"/>
                        <w:gridCol w:w="1009"/>
                        <w:gridCol w:w="959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32"/>
                                <w:szCs w:val="32"/>
                              </w:rPr>
                              <w:t>Fakro Optilight E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Tetőablak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edzett üveggel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+ burkolókerettel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alibri" w:ascii="Calibri" w:hAnsi="Calibri"/>
                                <w:color w:val="008000"/>
                                <w:sz w:val="32"/>
                                <w:szCs w:val="32"/>
                              </w:rPr>
                              <w:t xml:space="preserve">                                              </w:t>
                            </w:r>
                          </w:p>
                        </w:tc>
                        <w:tc>
                          <w:tcPr>
                            <w:tcW w:w="58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32"/>
                                <w:szCs w:val="32"/>
                              </w:rPr>
                              <w:t>Fakro Optilight PVC-TL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Műanyag tetőablak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edzett üveggel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+ burkolókerettel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éretek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i/>
                                <w:szCs w:val="20"/>
                              </w:rPr>
                              <w:t>(szélesség*magasság cm-ben)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55x7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66x11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78x98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78x1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78x14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55X7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66X1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78X9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78X1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78X14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Extra üvegezéssel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(K=1.1 W/m²K)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37 800 Ft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40 100 Ft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44 700 Ft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46 700F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49 600 F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48 300 F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58 700 F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57 500 F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61 100 F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67 900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820" w:gutter="0" w:header="0" w:top="0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99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40" w:leader="none"/>
      </w:tabs>
      <w:outlineLvl w:val="2"/>
    </w:pPr>
    <w:rPr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1740" w:leader="none"/>
      </w:tabs>
      <w:outlineLvl w:val="3"/>
    </w:pPr>
    <w:rPr>
      <w:b/>
      <w:bCs/>
      <w:color w:val="000000"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40" w:leader="none"/>
      </w:tabs>
      <w:ind w:right="-1418" w:hanging="0"/>
      <w:outlineLvl w:val="5"/>
    </w:pPr>
    <w:rPr>
      <w:b/>
      <w:bC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CC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990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9900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740" w:leader="none"/>
      </w:tabs>
    </w:pPr>
    <w:rPr>
      <w:b/>
      <w:b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16:00Z</dcterms:created>
  <dc:creator>Daróczy Tibor</dc:creator>
  <dc:description/>
  <cp:keywords/>
  <dc:language>en-US</dc:language>
  <cp:lastModifiedBy>WIN7</cp:lastModifiedBy>
  <cp:lastPrinted>2013-11-10T11:21:00Z</cp:lastPrinted>
  <dcterms:modified xsi:type="dcterms:W3CDTF">2013-11-10T11:16:00Z</dcterms:modified>
  <cp:revision>2</cp:revision>
  <dc:subject/>
  <dc:title>CONSTRUMA ÁRLISTA</dc:title>
</cp:coreProperties>
</file>